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7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e _____ just at lunch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wer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wir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werr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 will you be here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Wi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e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enn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I have _____ of the green frogs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ol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all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uol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 is your name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Wu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Yue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Wha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5.  It is dark outside, _____ we have a flashlight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but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du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bot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</w:t>
      </w:r>
      <w:r>
        <w:rPr>
          <w:rFonts w:cs="AbcPrint" w:ascii="AbcPrint" w:hAnsi="AbcPrint"/>
          <w:sz w:val="36"/>
        </w:rPr>
        <w:t xml:space="preserve">6.  Do you want a pink _____ blue ring? 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o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o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our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7.  He _____ one hot dog at lunch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a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ad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ad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</w:t>
      </w:r>
      <w:r>
        <w:rPr>
          <w:rFonts w:cs="AbcPrint" w:ascii="AbcPrint" w:hAnsi="AbcPrint"/>
          <w:sz w:val="36"/>
        </w:rPr>
        <w:t>8.  She was _____ at school today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nut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noot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not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9.  I have _____ brown cat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wun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whon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on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10.  Do you live ____ the school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by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bi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beiy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2:00Z</dcterms:created>
  <dc:creator>Edgewood User</dc:creator>
  <dc:description/>
  <cp:keywords/>
  <dc:language>en-US</dc:language>
  <cp:lastModifiedBy>Edgewood User</cp:lastModifiedBy>
  <cp:lastPrinted>2010-01-22T07:24:00Z</cp:lastPrinted>
  <dcterms:modified xsi:type="dcterms:W3CDTF">2010-12-15T14:32:00Z</dcterms:modified>
  <cp:revision>2</cp:revision>
  <dc:subject/>
  <dc:title>Name////////////////////</dc:title>
</cp:coreProperties>
</file>